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jednostki organizacyjnej)</w:t>
        <w:tab/>
        <w:tab/>
        <w:tab/>
        <w:tab/>
        <w:tab/>
      </w:r>
      <w:r>
        <w:rPr>
          <w:rFonts w:cs="Calibri" w:ascii="Calibri" w:hAnsi="Calibri"/>
          <w:bCs/>
          <w:color w:val="000000"/>
        </w:rPr>
        <w:t>Załącznik   Nr 6  SDW 2017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PRAWOZDANIE MERYTORYCZNO-FINANSOWE KOŃCOWE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</w:rPr>
        <w:t xml:space="preserve">z realizacji  zadania publicznego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nazwa zadania)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 okresie od   .................................................................... do ....................................................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określonego w Porozumieniu  nr ................................................................................................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wartego w dniu ..................................................., pomiędzy .................................................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a  ..................................................................................................................................................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Data złożenia sprawozdania: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1. W jakim stopniu planowane cele zostały zrealizowane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2. Opis wykonania zadania (przebiegu  realizacji oraz działań i efektów wynikających  oferty/wniosku jednostki organizacyjnej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3. Informacje o beneficjentach/adresatach zadania/efektach promocyjnych zadania  (udokumentowana liczebność, charakterystyka ze względu na istotne dla realizacji zadania cechy, np. wiek, płeć, miejsce zamieszkania, status materialny, liczba egzemplarzy)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4. Wymierne rezultaty realizacji zadania (odpowiednio do informacji zawartych we wniosku)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- osiągnięte efekty, przy projektach realizowanych kilka lat analiza efektów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- ocena stopnia realizacji celów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- wykorzystane  narzędzia i środki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- wnioski i rekomendacje w zakresie kontynuacji zadani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 xml:space="preserve">5. Rola partnerów w realizacji zadania (ze szczególnym uwzględnieniem organów samorządu terytorialnego i administracji publicznej) 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6. Zleceniobiorca, o fakcie dofinansowania realizacji zadania przez MSiT, poinformował</w:t>
      </w:r>
      <w:r>
        <w:rPr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w wydawanych przez siebie publikacjach i materiałach informacyjny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-  poprzez med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informacja wizualna w miejscu realizacji zadania (banery, tablice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-  przez ustną informację w miejscu realizacji zadani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>7. Wykorzystanie zasobów kadrowych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a) zasoby kadrowe własne:</w:t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sz w:val="24"/>
          <w:szCs w:val="24"/>
        </w:rPr>
        <w:t>b) udział wolontariuszy w realizacji zadania:</w:t>
      </w:r>
    </w:p>
    <w:p>
      <w:pPr>
        <w:pStyle w:val="HTMLwstpniesformatowany"/>
        <w:rPr>
          <w:rFonts w:ascii="Calibri" w:hAnsi="Calibri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Calibri" w:hAnsi="Calibri"/>
          <w:b/>
          <w:color w:val="000000"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Rodzaj wykonywanej pra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Liczba osób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osiadane kwalifikacj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Funkcje pomocnicze w przygotowaniu organizacyjnym i technicznym zawodó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Zakres pracy instruktorów i trenerów</w:t>
            </w:r>
          </w:p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I. Sprawozdanie z wykonania wydatków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A. Informacja o wydatkach poniesionych przy wykonaniu zadania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Całkowity koszt w okresie sprawozdawczym (w PLN)   -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w tym koszty pokryte z uzyskanej dotacji (w PLN)        -</w:t>
      </w:r>
    </w:p>
    <w:p>
      <w:pPr>
        <w:pStyle w:val="HTMLwstpniesformatowany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>w tym środki finansowe pochodzących z innych źródeł (w porównaniu z wnioskiem ) –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wniosek  ........... (w PLN)    wykonanie ..................(w PLN)</w:t>
      </w:r>
    </w:p>
    <w:p>
      <w:pPr>
        <w:pStyle w:val="HTMLwstpniesformatowany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i środki własne  (w PLN)    w porównaniu z wnioskiem -      </w:t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>wniosek ........... (w PLN)    wykonanie ..................(w PLN)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2"/>
        </w:numPr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Kosztorys ze względu na źródło finansowania </w:t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ind w:left="720" w:hanging="0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5"/>
        <w:gridCol w:w="2800"/>
        <w:gridCol w:w="2268"/>
      </w:tblGrid>
      <w:tr>
        <w:trPr>
          <w:trHeight w:val="429" w:hRule="atLeast"/>
        </w:trPr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Źródło finansowan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/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>Kwota  w  PL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jc w:val="center"/>
              <w:rPr>
                <w:rFonts w:ascii="Calibri" w:hAnsi="Calibri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b/>
                <w:color w:val="000000"/>
                <w:sz w:val="18"/>
                <w:szCs w:val="18"/>
              </w:rPr>
              <w:t xml:space="preserve">Procent całości zadania </w:t>
            </w:r>
          </w:p>
        </w:tc>
      </w:tr>
      <w:tr>
        <w:trPr>
          <w:trHeight w:val="469" w:hRule="atLeast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Uzyskana kwota dotacji                 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u w:val="single"/>
              </w:rPr>
              <w:t>Środki finansowe pochodzące z innych źródeł łącznie</w:t>
            </w: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: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Środki</w:t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 xml:space="preserve">Środki własne jednostki składającej ofertę             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Wpłaty i opłaty uczestników projektu – z jakiego tytuł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Sponsorzy publiczni- podać k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Sponsorzy prywatni – podać kt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8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Inne źródła ogółem (wkład osobowy i rzeczowy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2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2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ind w:right="45" w:hanging="0"/>
              <w:rPr>
                <w:rFonts w:ascii="Calibri" w:hAnsi="Calibri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color w:val="000000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Uwagi mogące mieć znaczenie przy ocenie realizacji budżetu (w tym udział środków z samorządu terytorialnego i z UE): </w:t>
      </w:r>
    </w:p>
    <w:p>
      <w:pPr>
        <w:pStyle w:val="HTMLwstpniesformatowany"/>
        <w:spacing w:lineRule="auto" w:line="360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spacing w:lineRule="auto" w:line="36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Informacja o uzyskaniu dochodu podczas realizacji zadania:</w:t>
      </w:r>
    </w:p>
    <w:p>
      <w:pPr>
        <w:pStyle w:val="HTMLwstpniesformatowany"/>
        <w:spacing w:lineRule="auto" w:line="360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</w:r>
    </w:p>
    <w:p>
      <w:pPr>
        <w:pStyle w:val="HTMLwstpniesformatowany"/>
        <w:spacing w:lineRule="auto" w:line="360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b/>
          <w:color w:val="000000"/>
          <w:sz w:val="24"/>
          <w:szCs w:val="24"/>
        </w:rPr>
        <w:t>B. Podsumowanie realizacji budżetu</w:t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>Kwota dotacji określona w porozumieniu –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Dotychczas przekazana łączna kwota dotacji –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Dotychczas poniesione łączne wydatki pokrywane z dotacji –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Uwagi dotyczące wzajemnych zobowiązań  –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*Oświadczam(-my), że: </w:t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1) od daty zawarcia Porozumienia nie zmienił się status prawny  jednostki organizacyjnej, </w:t>
      </w:r>
    </w:p>
    <w:p>
      <w:pPr>
        <w:pStyle w:val="HTMLwstpniesformatowany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2) wszystkie podane w niniejszym sprawozdaniu informacje są zgodne z aktualnym stanem prawnym i faktycznym, </w:t>
      </w:r>
    </w:p>
    <w:p>
      <w:pPr>
        <w:pStyle w:val="HTMLwstpniesformatowany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3) zamówienia na dostawy, usługi i roboty budowlane za środki finansowe uzyskane w ramach umowy zostały dokonane zgodnie z przepisami ustawy o zamówieniach publicznych. </w:t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(pieczęć jednostki organizacyjnej)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TMLwstpniesformatowany"/>
        <w:rPr>
          <w:rFonts w:ascii="Calibri" w:hAnsi="Calibri" w:eastAsia="Calibri" w:cs="Times New Roman"/>
          <w:color w:val="000000"/>
          <w:sz w:val="24"/>
          <w:szCs w:val="24"/>
        </w:rPr>
      </w:pPr>
      <w:r>
        <w:rPr>
          <w:rFonts w:eastAsia="Calibri" w:cs="Times New Roman" w:ascii="Calibri" w:hAnsi="Calibri"/>
          <w:color w:val="000000"/>
          <w:sz w:val="24"/>
          <w:szCs w:val="24"/>
        </w:rPr>
        <w:t xml:space="preserve">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Funkcja /stanowisko/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ieczątk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jc w:val="center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  <w:t>Podpi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HTMLwstpniesformatowany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snapToGrid w:val="false"/>
              <w:rPr>
                <w:rFonts w:ascii="Calibri" w:hAnsi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(podpis osoby upoważnionej lub podpisy osób upoważnionych do składania oświadczeń woli w imieniu jednostki organizacyjnej).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podać informację  opisową oraz  załączyć wycinki prasowe, zdjęcia, ksero materiałów itp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07:00Z</dcterms:created>
  <dc:creator>michalak</dc:creator>
  <dc:description/>
  <cp:keywords/>
  <dc:language>en-US</dc:language>
  <cp:lastModifiedBy>Iwona</cp:lastModifiedBy>
  <cp:lastPrinted>2006-05-22T13:22:00Z</cp:lastPrinted>
  <dcterms:modified xsi:type="dcterms:W3CDTF">2017-05-15T08:11:00Z</dcterms:modified>
  <cp:revision>38</cp:revision>
  <dc:subject/>
  <dc:title>|pieczęć wnioskodawcy|</dc:title>
</cp:coreProperties>
</file>