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ieczęć Zleceniobiorcy)</w:t>
        <w:tab/>
        <w:tab/>
        <w:t xml:space="preserve">                                                </w:t>
      </w:r>
      <w:r>
        <w:rPr>
          <w:rFonts w:cs="Calibri" w:ascii="Calibri" w:hAnsi="Calibri"/>
          <w:b/>
          <w:sz w:val="22"/>
          <w:szCs w:val="22"/>
        </w:rPr>
        <w:t>Załącznik nr 7 SDW 2017</w:t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EKLARACJA ROZLICZAJĄCA DOTACJĘ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y rozliczenia umowy  nr………………………………………………………………………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ujący zadanie ……………………………………………………………………………………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(nazwa i adres 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 ogólny zadania:……………………………………zł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  tym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środki Ministerstwa Sportu i Turystyki…………………………………….  zł, tj ………….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środki własne……………………………………………………………….. zł, tj. …………%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nne środki…………………………………………………………………... zł, tj. …………%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wota nie wykorzystana w wysokości……………..…… zł, została zwrócona w dniu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Dokumenty źródłowe w/w rozliczenia sprawdzone pod względem merytorycznym i formalno-rachunkowym znajdują się w ……………………………………………………………………….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liczki na podatek dochodowy od osób fizycznych oraz składki na ubezpieczenie społeczne zostały naliczone i przekazane do Urzędu Skarbowego oraz ZU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godnie z art. 152 ustawy o finansach publicznych dla środków otrzymanych na realizację zadania publicznego była prowadzona wyodrębniona analityka w ewidencji księg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księgach rachunkowych ujmowane były dowody spełniające warunki określone w art. 21 ustawy </w:t>
        <w:br/>
        <w:t>o rachunkowośc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łożone do rozliczenia dokumenty zostały opłacone ze środków otrzymanych na realizację zadania  w terminie określonym umow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zakupiony ze środków otrzymanych na realizację zadania został przekazany do użytkowa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otrzymane środki finansowe rozliczone są tylko u jednego zleceniodawc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odpisy osób upoważnionych   (pieczątka lub  czytelny podpi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04:00Z</dcterms:created>
  <dc:creator>OPTIMUS</dc:creator>
  <dc:description/>
  <cp:keywords/>
  <dc:language>en-US</dc:language>
  <cp:lastModifiedBy>Iwona</cp:lastModifiedBy>
  <dcterms:modified xsi:type="dcterms:W3CDTF">2017-05-09T08:47:00Z</dcterms:modified>
  <cp:revision>17</cp:revision>
  <dc:subject/>
  <dc:title>DEKLARACJA ROZLICZAJĄCA DOTACJĘ</dc:title>
</cp:coreProperties>
</file>