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 11 A </w:t>
      </w:r>
    </w:p>
    <w:p>
      <w:pPr>
        <w:pStyle w:val="Normal"/>
        <w:rPr/>
      </w:pPr>
      <w:r>
        <w:rPr/>
        <w:t>(</w:t>
      </w:r>
      <w:r>
        <w:rPr>
          <w:rFonts w:cs="Calibri" w:ascii="Calibri" w:hAnsi="Calibri"/>
        </w:rPr>
        <w:t>pieczęć wnioskodawcy)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a zrealizowane  w rama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„Upowszechniania różnych sportów w środowisku wiejskim   - WLKS 2022 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klubu ………………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yscyplina sportu 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4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620"/>
        <w:gridCol w:w="2160"/>
        <w:gridCol w:w="2160"/>
        <w:gridCol w:w="216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zrealizowanych  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mpr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czest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łkowity kosz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dofinansowania ze środków  M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Nazwisko i imię oraz funkcja osoby odpowiedzialnej za realizację wyżej wymienionych akcji:                                                     </w:t>
      </w:r>
      <w:r>
        <w:rPr>
          <w:rFonts w:cs="Calibri" w:ascii="Calibri" w:hAnsi="Calibri"/>
        </w:rPr>
        <w:t>podpis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Należy podać starty również w imprezach bez udziału kosztów ze środków MSiT.  </w:t>
      </w:r>
    </w:p>
    <w:p>
      <w:pPr>
        <w:pStyle w:val="Normal"/>
        <w:tabs>
          <w:tab w:val="clear" w:pos="708"/>
          <w:tab w:val="left" w:pos="5516" w:leader="none"/>
        </w:tabs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 11 B</w:t>
      </w:r>
    </w:p>
    <w:p>
      <w:pPr>
        <w:pStyle w:val="Normal"/>
        <w:tabs>
          <w:tab w:val="clear" w:pos="708"/>
          <w:tab w:val="left" w:pos="551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wnioskodawcy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adania zrealizowan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 ramach  „Upowszechnianie różnych sportów w środowisku wiejskim - WLKS 2022 "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klubu 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cyplina sportu 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160"/>
        <w:gridCol w:w="2160"/>
        <w:gridCol w:w="216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zrealizowanej 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akcji szkoleni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łkowity kosz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finansowania ze środków M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zwisko i imię oraz funkcja osoby odpowiedzialnej za realizację wyżej wymienionych akcji: </w:t>
        <w:tab/>
        <w:tab/>
        <w:t xml:space="preserve">                                  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5:00Z</dcterms:created>
  <dc:creator>HelenaK</dc:creator>
  <dc:description/>
  <cp:keywords/>
  <dc:language>en-US</dc:language>
  <cp:lastModifiedBy>Damian</cp:lastModifiedBy>
  <dcterms:modified xsi:type="dcterms:W3CDTF">2022-09-06T10:28:00Z</dcterms:modified>
  <cp:revision>8</cp:revision>
  <dc:subject/>
  <dc:title/>
</cp:coreProperties>
</file>