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Tab.  I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Załącznik  nr 12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ZAKUPIONEGO SPRZĘTU dla WLKS 2022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klubu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dyscypliny ……………………………………....................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1"/>
        <w:gridCol w:w="3742"/>
        <w:gridCol w:w="1761"/>
        <w:gridCol w:w="2422"/>
        <w:gridCol w:w="2224"/>
      </w:tblGrid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kupionego sprzętu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klub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wota ogółem w zł.</w:t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ind w:hanging="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wodniczący/Sekretar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ątk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II 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WYKAZ IMIENNY SZKOLENIOWCÓW  PRACUJĄCYCH W  KLUBIE; SPOŁECZNIE I OPŁACANYCH W RAMACH WLKS W 2022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klubu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dyscypliny 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iadane kwalifikac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as zatrudnienia - miesią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dopłaty miesięcznie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zewodniczący / Sekreta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ieczątka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III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KLUBÓW / SEKCJI Z KTÓRYMI WSPÓŁPRACOWAŁ  WLKS W 2022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Nazwa klubu 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Nazwa dyscypliny 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  <w:gridCol w:w="3824"/>
      </w:tblGrid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klubu sekcji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szkolonych zawodników</w:t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rzewodniczący / Sekretarz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ieczątka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7:00Z</dcterms:created>
  <dc:creator>HelenaK</dc:creator>
  <dc:description/>
  <cp:keywords/>
  <dc:language>en-US</dc:language>
  <cp:lastModifiedBy>Damian</cp:lastModifiedBy>
  <cp:lastPrinted>2011-04-20T16:36:00Z</cp:lastPrinted>
  <dcterms:modified xsi:type="dcterms:W3CDTF">2022-09-06T10:31:00Z</dcterms:modified>
  <cp:revision>10</cp:revision>
  <dc:subject/>
  <dc:title>Tab</dc:title>
</cp:coreProperties>
</file>