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>Załącznik 13 do Porozumienia  nr ............……./2022</w:t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</w:t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YJĘCIA NA STAN SPRZĘTU SPORTOWEGO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</w:rPr>
        <w:t xml:space="preserve">zakupionego </w:t>
      </w:r>
      <w:r>
        <w:rPr>
          <w:rFonts w:cs="Calibri" w:ascii="Calibri" w:hAnsi="Calibri"/>
          <w:b/>
          <w:szCs w:val="24"/>
        </w:rPr>
        <w:t xml:space="preserve"> w ramach zadania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Upowszechnianie różnych sportów w środowisku wiejskim   - WLKS 2022"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klubu 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cyplina sportu 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2"/>
        </w:rPr>
        <w:t>Sporządzony w dniu ......................... w      ............................................................................................................</w:t>
      </w:r>
    </w:p>
    <w:p>
      <w:pPr>
        <w:pStyle w:val="Normal"/>
        <w:ind w:left="2124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/adres/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misja w składzie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rona przekazująca: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2"/>
        </w:rPr>
        <w:t>1. ..........................................................................................</w:t>
      </w:r>
    </w:p>
    <w:p>
      <w:pPr>
        <w:pStyle w:val="Normal"/>
        <w:ind w:left="85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 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rona przejmująca: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2"/>
        </w:rPr>
        <w:t>1. ..........................................................................................</w:t>
      </w:r>
    </w:p>
    <w:p>
      <w:pPr>
        <w:pStyle w:val="Normal"/>
        <w:ind w:left="85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 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276"/>
        <w:gridCol w:w="1453"/>
        <w:gridCol w:w="233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Nazwa sprzętu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loś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jednostkow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AZEM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łownie: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Wyżej wymieniony sprzęt sportowy  został wpisany do książki inwentarzowej pod nr 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owyższy protokół został sporządzony w 2 jednobrzmiących egzemplarzach, z czego 1 egzemplarz otrzymuje strona przekazująca, 1 egzemplarz strona przejmująca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813"/>
        <w:gridCol w:w="1731"/>
        <w:gridCol w:w="3271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trona przekazując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(podpisy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imieniu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azwa organizacji)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na przejmując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(podpisy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imieniu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azwa organizacji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ezodstpwZnak">
    <w:name w:val="Bez odstępów Znak"/>
    <w:qFormat/>
    <w:rPr>
      <w:sz w:val="24"/>
      <w:szCs w:val="22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58:00Z</dcterms:created>
  <dc:creator>HelenaK</dc:creator>
  <dc:description/>
  <cp:keywords/>
  <dc:language>en-US</dc:language>
  <cp:lastModifiedBy>Damian</cp:lastModifiedBy>
  <dcterms:modified xsi:type="dcterms:W3CDTF">2022-09-06T10:35:00Z</dcterms:modified>
  <cp:revision>6</cp:revision>
  <dc:subject/>
  <dc:title/>
</cp:coreProperties>
</file>