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organizacji pozarządowej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22.02.2023 r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Wniosek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Nazwa jednostki ……………………………………………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REALIZACJI ZADANIA PUBLICZNEGO</w:t>
      </w:r>
    </w:p>
    <w:p>
      <w:pPr>
        <w:pStyle w:val="Heading1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szechnianie różnych sportów w środowisku wiejskim – WLK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w okresie od 01.01.2023 r. do 15.12.2023 r.</w:t>
      </w:r>
    </w:p>
    <w:p>
      <w:pPr>
        <w:pStyle w:val="Heading2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w formie dofinansowania zadania ze środków Ministerstwa Sportu i Turysty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I. Dane na temat organizacji pozarządowej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) pełna nazwa</w:t>
      </w:r>
      <w:r>
        <w:rPr>
          <w:sz w:val="22"/>
          <w:szCs w:val="22"/>
        </w:rPr>
        <w:t xml:space="preserve">  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) forma prawna</w:t>
      </w:r>
      <w:r>
        <w:rPr>
          <w:sz w:val="22"/>
          <w:szCs w:val="22"/>
        </w:rPr>
        <w:t xml:space="preserve"> 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) numer w Krajowym Rejestrze Sądowym albo ewidencji, o której mowa w art.7 ust.4 ustawy z dnia 18.01.1996 o kulturze fizycznej (Dz.U. z 2007 r. Nr 226 poz.1675 ze zm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 xml:space="preserve">NIP </w:t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GON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) data wpisu lub rejestracji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 ) dokładny adres: miejscowość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 ) te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8) nazwa banku</w:t>
      </w:r>
      <w:r>
        <w:rPr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umer rachunku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) nazwiska i imiona oraz funkcje/stanowiska osób statutowo upoważnionych do reprezentowania organizacji pozarządowej w kontaktach zewnętrznych i posiadających zdolność do podejmowania zobowiązań finansowych w imieniu organizacji pozarządowej (zawierania umów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90"/>
        <w:gridCol w:w="1863"/>
        <w:gridCol w:w="1984"/>
      </w:tblGrid>
      <w:tr>
        <w:trPr>
          <w:trHeight w:val="3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unkcja /stanowisko/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zą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trHeight w:val="41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) osoba upoważniona do składania wyjaśnień i uzupełnień dotyczących oferty (imię i nazwisko oraz nr telefonu kontaktowego) </w:t>
      </w:r>
    </w:p>
    <w:p>
      <w:pPr>
        <w:pStyle w:val="HTMLwstpniesformatowan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Opis zadania / opisać każdy sport i klub /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-540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Nazwa z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wszechnianie różnych sportów w środowisku wiejskim – WLK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Miejsce wykonywania zadania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. Syntetyczny opis zadania (opis zadania, sposób realizacji, sposób rozwiazywania problemów/ zaspokajania potrzeb grupy docelowej, komplementarność z innymi działaniami organizacji, regulaminy, programy) 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Opis zakładanych rezultatów zadania publicznego: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Co będzie bezpośrednim efektem realizacji oferty dla uczestników zadania?  Opis bezpośrednich efektów zadania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Jaka zmiana społeczna zostanie osiągnięta poprzez realizację zadania? Opis zmian społecznych zadania publicznego.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Czy przewidywane jest wykorzystanie rezultatów osiągniętych w trakcie realizacji oferty w dalszych działaniach organizacji? (Trwałość rezultatów zadania) Przewidywane wykorzystanie rezultatów zadania publicznego.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Kalkulacja przewidywanych kosztów realizacji zadania / wypełnić szczegółowo z podziałem na jednostki finansujące/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ałkowity koszt (w PLN) - …      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ym wielkość dotacji (w PLN) -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ym wielkość środków własnych (w PLN) - 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Kosztorys ze względu na źródło finansowania </w:t>
      </w:r>
    </w:p>
    <w:p>
      <w:pPr>
        <w:pStyle w:val="HTMLwstpniesformatowany"/>
        <w:ind w:left="45" w:right="45" w:hanging="0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Źródło finanso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ałość zadania w  P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ocent całości zadania %</w:t>
            </w:r>
          </w:p>
        </w:tc>
      </w:tr>
      <w:tr>
        <w:trPr>
          <w:trHeight w:val="469" w:hRule="atLeast"/>
        </w:trPr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lanowana dotacja w ramach niniejszej oferty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Środki własne                                      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Środki pieniężne od odbiorców zadania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rodki finansowe pochodzące z innych źródeł publicznych (jakich?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Środki finansowe pochodzące z innych źródeł (np. od sponsorów prywatnych)           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gółem    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V. Inne wybrane informacje dotyczące zadania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1. Partnerzy biorący udział w realizacji zadania (ze </w:t>
      </w:r>
      <w:r>
        <w:rPr>
          <w:rFonts w:cs="Times New Roman" w:ascii="Times New Roman" w:hAnsi="Times New Roman"/>
          <w:b/>
          <w:sz w:val="22"/>
          <w:szCs w:val="22"/>
        </w:rPr>
        <w:t xml:space="preserve">szczególnym uwzględnieniem organów administracji publicznej)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Posiadane zasoby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) kadrowe, które będą wykorzystywane przy realizacji zadania: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) rzeczowe (lokalowe, sprzętowe),  które będą wykorzystywane przy realizacji zadania: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) finansowe,  które będą wykorzystywane przy realizacji zadania: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.  Udział wolontariuszy w realizacji zadania (liczba, rodzaj wykonywanej pracy, czas zaangażowania, kwalifikacje wolontariuszy): </w:t>
      </w:r>
    </w:p>
    <w:p>
      <w:pPr>
        <w:pStyle w:val="HTMLwstpniesformatowany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 Dotychczasowe doświadczenia w realizacji zadań podobnego rodzaju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. Dodatkowe uwagi lub informacje wnioskodawcy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Oświadczamy, że:</w:t>
      </w:r>
    </w:p>
    <w:p>
      <w:pPr>
        <w:pStyle w:val="Normal"/>
        <w:autoSpaceDE w:val="false"/>
        <w:jc w:val="both"/>
        <w:rPr/>
      </w:pPr>
      <w:r>
        <w:rPr/>
        <w:t>1) proponowane zadanie publiczne będzie realizowane wyłącznie w zakresie działalności pożytku publicznego oferenta,</w:t>
      </w:r>
    </w:p>
    <w:p>
      <w:pPr>
        <w:pStyle w:val="Normal"/>
        <w:autoSpaceDE w:val="false"/>
        <w:jc w:val="both"/>
        <w:rPr/>
      </w:pPr>
      <w:r>
        <w:rPr/>
        <w:t>2) pobieranie świadczeń pieniężnych będzie się odbywać wyłącznie w ramach prowadzonej odpłatnej działalności pożytku publicznego,</w:t>
      </w:r>
    </w:p>
    <w:p>
      <w:pPr>
        <w:pStyle w:val="Normal"/>
        <w:autoSpaceDE w:val="false"/>
        <w:jc w:val="both"/>
        <w:rPr/>
      </w:pPr>
      <w:r>
        <w:rPr/>
        <w:t>3) oferent składający niniejszą ofertę nie zalega z opłacaniem należności z tytułu zobowiązań podatkowych,</w:t>
      </w:r>
    </w:p>
    <w:p>
      <w:pPr>
        <w:pStyle w:val="Normal"/>
        <w:autoSpaceDE w:val="false"/>
        <w:jc w:val="both"/>
        <w:rPr/>
      </w:pPr>
      <w:r>
        <w:rPr/>
        <w:t>4) oferent składający niniejszą ofertę nie zalega z opłacaniem należności z tytułu składek na ubezpieczenie społeczne,</w:t>
      </w:r>
    </w:p>
    <w:p>
      <w:pPr>
        <w:pStyle w:val="Normal"/>
        <w:autoSpaceDE w:val="false"/>
        <w:jc w:val="both"/>
        <w:rPr/>
      </w:pPr>
      <w:r>
        <w:rPr/>
        <w:t>5) dane zawarte w części I niniejszej oferty są zgodne z Krajowym Rejestrem Sądowym / właściwą ewidencją,</w:t>
      </w:r>
    </w:p>
    <w:p>
      <w:pPr>
        <w:pStyle w:val="Normal"/>
        <w:autoSpaceDE w:val="false"/>
        <w:jc w:val="both"/>
        <w:rPr/>
      </w:pPr>
      <w:r>
        <w:rPr/>
        <w:t>6) wszystkie informacje podane w ofercie oraz załącznikach są zgodne z aktualnym stanem prawnym i faktycznym,</w:t>
      </w:r>
    </w:p>
    <w:p>
      <w:pPr>
        <w:pStyle w:val="Normal"/>
        <w:autoSpaceDE w:val="false"/>
        <w:jc w:val="both"/>
        <w:rPr/>
      </w:pPr>
      <w:r>
        <w:rPr/>
        <w:t>7) w zakresie związanym z  gromadzeniem, przetwarzaniem i przekazywaniem danych osobowych, a także wprowadzeniem ich do systemów informatycznych, osoby, których dotyczą te dane, złożyły stosowne oświadczenia zgodnie z przepisami o ochronie danych osob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b/>
          <w:bCs/>
        </w:rPr>
        <w:t xml:space="preserve">podpisy osób upoważnionych </w:t>
      </w:r>
      <w:r>
        <w:rPr/>
        <w:t xml:space="preserve"> do składania oświadczeń woli i zaciągania</w:t>
      </w:r>
    </w:p>
    <w:p>
      <w:pPr>
        <w:pStyle w:val="Normal"/>
        <w:autoSpaceDE w:val="false"/>
        <w:jc w:val="center"/>
        <w:rPr/>
      </w:pPr>
      <w:r>
        <w:rPr/>
        <w:t>zobowiązań finansowych w imieniu organizacji pozarządowej/ podmiotu/ jednostki organizacyjnej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25:00Z</dcterms:created>
  <dc:creator>HelenaK</dc:creator>
  <dc:description/>
  <cp:keywords/>
  <dc:language>en-US</dc:language>
  <cp:lastModifiedBy>Damian</cp:lastModifiedBy>
  <cp:lastPrinted>2020-05-14T14:26:00Z</cp:lastPrinted>
  <dcterms:modified xsi:type="dcterms:W3CDTF">2023-02-22T16:09:00Z</dcterms:modified>
  <cp:revision>8</cp:revision>
  <dc:subject/>
  <dc:title>(pieczęć organizacji pozarządowej)</dc:title>
</cp:coreProperties>
</file>