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Zleceniobiorcy)</w:t>
        <w:tab/>
        <w:tab/>
        <w:t xml:space="preserve">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7 WLKS 2024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EKLARACJA ROZLICZAJĄCA DOTACJĘ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rozliczenia Porozumienia nr……………………………………………………………………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ujący zadanie …………………………………… …………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(nazwa i adre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ogólny zadania:……………………………………z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 tym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środki MSiT ………………………………………….  zł, tj. ………….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środki własne……………………………………………………………….. zł, tj. …………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ne środki…………………………………………………………………... zł, tj. …………%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wota nie wykorzystana w wysokości…………--…..…… zł, została zwrócona w dniu………--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kumenty źródłowe w/w rozliczenia sprawdzone pod względem merytorycznym i formalno-rachunkowym znajdują się w ………………………………………………………………………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iczki na podatek dochodowy od osób fizycznych oraz składki na ubezpieczenie społeczne zostały naliczone i przekazane do Urzędu Skarbowego oraz ZU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52 ustawy o finansach publicznych dla środków otrzymanych na realizację zadania publicznego była prowadzona wyodrębniona analityka w ewidencji księg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sięgach rachunkowych ujmowane były dowody spełniające warunki określone w art. 21 ustawy </w:t>
        <w:br/>
        <w:t>o rachunkow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łożone do rozliczenia dokumenty zostały opłacone ze środków otrzymanych na realizację zadania  w terminie określonym umow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zakupiony ze środków otrzymanych na realizację zadania został przekazany do użytkow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że otrzymane środki finansowe rozliczone są tylko u jednego zleceniod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pisy osób upoważnionych   (pieczątka lub  czytelny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2:00Z</dcterms:created>
  <dc:creator>OPTIMUS</dc:creator>
  <dc:description/>
  <cp:keywords/>
  <dc:language>en-US</dc:language>
  <cp:lastModifiedBy>Damian Dworniczak</cp:lastModifiedBy>
  <dcterms:modified xsi:type="dcterms:W3CDTF">2024-08-22T12:52:00Z</dcterms:modified>
  <cp:revision>17</cp:revision>
  <dc:subject/>
  <dc:title>DEKLARACJA ROZLICZAJĄCA DOTACJĘ</dc:title>
</cp:coreProperties>
</file>