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miejscowość i d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>|pieczęć wnioskodawcy|</w:t>
        <w:tab/>
        <w:tab/>
        <w:tab/>
        <w:t xml:space="preserve">                                                      </w:t>
      </w:r>
      <w:r>
        <w:rPr>
          <w:b/>
        </w:rPr>
        <w:t>Załącznik nr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Sprawozdanie merytoryczno-finansowe z realizacji części zadania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 okres od 01.12.2024 do 15.12.2024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tyczy rozliczenia porozumienia nr…………………………………………………………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alizujący zadanie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i adres 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Opis przebiegu realizacji projekt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czba imprez:</w:t>
        <w:tab/>
        <w:tab/>
        <w:tab/>
        <w:tab/>
        <w:t>Liczba uczestników impr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czba zgrupowań/obozów:</w:t>
        <w:tab/>
        <w:tab/>
        <w:t>Liczba uczestników zgrupowań/oboz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czba klubów realizujących zadanie w okresie sprawozdawczym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Opis realizacji założonego Harmonogramu działań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Informacje dotyczące ryzyk i zagrożeń wynikających z bieżącej realizacji projektu oraz działań prewencyjnych i naprawczych, jeśli wdrożenie ich będzie konieczn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odpisy osób upoważnionych (pieczątka lub podpis czytelny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55:00Z</dcterms:created>
  <dc:creator>OPTIMUS</dc:creator>
  <dc:description/>
  <cp:keywords/>
  <dc:language>en-US</dc:language>
  <cp:lastModifiedBy>Damian Dworniczak</cp:lastModifiedBy>
  <cp:lastPrinted>2021-06-29T13:56:00Z</cp:lastPrinted>
  <dcterms:modified xsi:type="dcterms:W3CDTF">2024-08-22T12:55:00Z</dcterms:modified>
  <cp:revision>19</cp:revision>
  <dc:subject/>
  <dc:title>DEKLARACJA ROZLICZAJĄCA DOTACJĘ</dc:title>
</cp:coreProperties>
</file>