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Tab.  I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Załącznik  nr 12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ZAKUPIONEGO SPRZĘTU dla WLKS 2024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klubu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dyscypliny ……………………………………....................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989"/>
        <w:gridCol w:w="1800"/>
        <w:gridCol w:w="1800"/>
        <w:gridCol w:w="2340"/>
      </w:tblGrid>
      <w:tr>
        <w:trPr>
          <w:trHeight w:val="56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kupionego sprzętu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klub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ogółem w zł.</w:t>
            </w:r>
          </w:p>
        </w:tc>
      </w:tr>
      <w:tr>
        <w:trPr>
          <w:trHeight w:val="56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/ Sekretar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Pieczątka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b. II 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WYKAZ IMIENNY SZKOLENIOWCÓW  PRACUJĄCYCH W KLUBIE; SPOŁECZNIE I OPŁACANYCH W RAMACH WLKS W 2024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klubu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dyscypliny ……………………………………..........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siadane kwalifikacj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as zatrudnienia - miesiąc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ogółem w zł.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9912" w:firstLine="708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Przewodniczący / Sekretar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Pieczątka podpis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b. III 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KLUBÓW / SEKCJI Z KTÓRYMI WSPÓŁPRACOWAŁ WLKS W 2024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klubu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dyscypliny ……………………………………..........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  <w:gridCol w:w="3824"/>
      </w:tblGrid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klubu sekcji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 szkolonych zawodników</w:t>
            </w:r>
          </w:p>
        </w:tc>
      </w:tr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Przewodniczący / Sekretar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Pieczątka podpis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7:00Z</dcterms:created>
  <dc:creator>HelenaK</dc:creator>
  <dc:description/>
  <cp:keywords/>
  <dc:language>en-US</dc:language>
  <cp:lastModifiedBy>Damian Dworniczak</cp:lastModifiedBy>
  <cp:lastPrinted>2023-03-08T11:38:00Z</cp:lastPrinted>
  <dcterms:modified xsi:type="dcterms:W3CDTF">2024-08-22T12:52:00Z</dcterms:modified>
  <cp:revision>17</cp:revision>
  <dc:subject/>
  <dc:title>Tab</dc:title>
</cp:coreProperties>
</file>