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jednostki organizacyjnej)</w:t>
        <w:tab/>
        <w:tab/>
        <w:tab/>
        <w:tab/>
        <w:tab/>
      </w:r>
      <w:r>
        <w:rPr>
          <w:rFonts w:cs="Calibri" w:ascii="Calibri" w:hAnsi="Calibri"/>
          <w:bCs/>
          <w:color w:val="000000"/>
        </w:rPr>
        <w:t>Załącznik   Nr 6  WLKS 2024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RAWOZDANIE MERYTORYCZNO-FINANSOWE KOŃCOW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 realizacji  zadania publicznego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finansowanego ze środków Ministerstwa Sportu i Turystyk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HTMLwstpniesformatowany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Upowszechnianie różnych sportów w środowisku wiejskim - WLKS</w:t>
      </w:r>
    </w:p>
    <w:p>
      <w:pPr>
        <w:pStyle w:val="HTMLwstpniesformatowany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>(nazwa zadania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w okresie od  01.01.2024 r. do 15.12.2024 r.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określonego w Porozumieniu nr ........ /WLKS/2024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zawartego w dniu 07.08.2024 r. ,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Krajowym Zrzeszeniem Ludowe Zespoły Sportowe w Warszawie (01-220) , ul. S. Krzyżanowskiego 46 a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a 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Data złożenia sprawozdania: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1. Czy planowane cele zostały zrealizowane ?</w:t>
      </w:r>
    </w:p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TAK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NIE </w:t>
      </w:r>
      <w:r>
        <w:rPr>
          <w:rFonts w:cs="Times New Roman" w:ascii="Calibri" w:hAnsi="Calibri"/>
          <w:color w:val="000000"/>
        </w:rPr>
        <w:t>(jeśli zaznaczono „NIE” należy opisać w jakim stopniu planowane cele zostały zrealizowane</w:t>
      </w:r>
      <w:r>
        <w:rPr>
          <w:rFonts w:cs="Times New Roman" w:ascii="Calibri" w:hAnsi="Calibri"/>
          <w:color w:val="000000"/>
          <w:sz w:val="24"/>
          <w:szCs w:val="24"/>
        </w:rPr>
        <w:t xml:space="preserve"> )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b/>
          <w:color w:val="000000"/>
        </w:rPr>
        <w:t xml:space="preserve">Opis osiągniętych rezultatów wraz z liczbowym określeniem skali działań zrealizowanych w ramach działań </w:t>
      </w:r>
      <w:r>
        <w:rPr>
          <w:rFonts w:cs="Calibri" w:ascii="Calibri" w:hAnsi="Calibri"/>
          <w:color w:val="000000"/>
        </w:rPr>
        <w:t xml:space="preserve"> (</w:t>
      </w:r>
      <w:r>
        <w:rPr>
          <w:rFonts w:cs="VerdanaRegular;Verdana" w:ascii="VerdanaRegular;Verdana" w:hAnsi="VerdanaRegular;Verdana"/>
          <w:sz w:val="19"/>
          <w:szCs w:val="19"/>
        </w:rPr>
        <w:t>należy opisać osiągnięte rezultaty działania publicznego i sposób w jaki zostały zmierzone; należy wskazać rezultaty trwałe oraz w jakim stopniu realizacja zadania przyczyniła się do osiągnięcia jego celu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VerdanaItalic;Verdana" w:hAnsi="VerdanaItalic;Verdana" w:cs="VerdanaItalic;Verdana"/>
          <w:i/>
          <w:i/>
          <w:iCs/>
          <w:sz w:val="19"/>
          <w:szCs w:val="19"/>
        </w:rPr>
      </w:pPr>
      <w:r>
        <w:rPr>
          <w:rFonts w:cs="VerdanaItalic;Verdana" w:ascii="VerdanaItalic;Verdana" w:hAnsi="VerdanaItalic;Verdana"/>
          <w:i/>
          <w:iCs/>
          <w:sz w:val="19"/>
          <w:szCs w:val="19"/>
        </w:rPr>
        <w:t>Liczba zrealizowanych imprez jednostkowych</w:t>
      </w:r>
    </w:p>
    <w:p>
      <w:pPr>
        <w:pStyle w:val="Normal"/>
        <w:autoSpaceDE w:val="false"/>
        <w:rPr>
          <w:rFonts w:ascii="VerdanaRegular;Verdana" w:hAnsi="VerdanaRegular;Verdana" w:cs="VerdanaRegular;Verdana"/>
          <w:sz w:val="19"/>
          <w:szCs w:val="19"/>
        </w:rPr>
      </w:pPr>
      <w:r>
        <w:rPr>
          <w:rFonts w:cs="VerdanaItalic;Verdana" w:ascii="VerdanaItalic;Verdana" w:hAnsi="VerdanaItalic;Verdana"/>
          <w:i/>
          <w:iCs/>
          <w:sz w:val="19"/>
          <w:szCs w:val="19"/>
        </w:rPr>
        <w:t xml:space="preserve">Liczba bezpośrendnich uczestników zadania </w:t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3. </w:t>
      </w:r>
      <w:r>
        <w:rPr>
          <w:rFonts w:cs="Times New Roman" w:ascii="Calibri" w:hAnsi="Calibri"/>
          <w:b/>
          <w:color w:val="000000"/>
          <w:sz w:val="24"/>
          <w:szCs w:val="24"/>
        </w:rPr>
        <w:t>Informacje o beneficjentach/adresatach zadania/efektach promocyjnych zadania</w:t>
      </w:r>
      <w:r>
        <w:rPr>
          <w:rFonts w:cs="Times New Roman" w:ascii="Calibri" w:hAnsi="Calibri"/>
          <w:color w:val="000000"/>
          <w:sz w:val="24"/>
          <w:szCs w:val="24"/>
        </w:rPr>
        <w:t xml:space="preserve">  </w:t>
      </w:r>
      <w:r>
        <w:rPr>
          <w:rFonts w:cs="Times New Roman" w:ascii="Calibri" w:hAnsi="Calibri"/>
          <w:color w:val="000000"/>
        </w:rPr>
        <w:t xml:space="preserve">(udokumentowana liczebność, charakterystyka ze względu na istotne dla realizacji zadania cechy, np. wiek, płeć, miejsce zamieszkania, status materialny, liczba egzemplarzy)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4. Szczegółowy opis wykonania poszczególnych działań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20"/>
          <w:szCs w:val="20"/>
        </w:rPr>
        <w:t>(opis powinien zawierać szczegółową informacje o zrealizowanych działaniach zgodnie z umową z uwzględnieniem stopnia oraz skali ich wykonania, a także wyjaśnić ewentualne odstępstwa w ich realizacji; w opisie należy przedstawić również informację o zaangażowanym wkładzie osobowym i wkładzie rzeczowym w realizację działań)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 xml:space="preserve">5. </w:t>
      </w:r>
      <w:r>
        <w:rPr>
          <w:rFonts w:cs="Times New Roman" w:ascii="Calibri" w:hAnsi="Calibri"/>
          <w:b/>
          <w:sz w:val="24"/>
          <w:szCs w:val="24"/>
        </w:rPr>
        <w:t>Rola partnerów w realizacji zadania</w:t>
      </w:r>
      <w:r>
        <w:rPr>
          <w:rFonts w:cs="Times New Roman" w:ascii="Calibri" w:hAnsi="Calibri"/>
          <w:sz w:val="24"/>
          <w:szCs w:val="24"/>
        </w:rPr>
        <w:t xml:space="preserve"> (ze szczególnym uwzględnieniem organów samorządu terytorialnego i administracji publicznej) 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</w:rPr>
        <w:t>Zleceniobiorca, o fakcie dofinansowania realizacji zadania przez MS, poinformował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 wydawanych przez siebie publikacjach i materiałach informacyjn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 poprzez me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 informacja wizualna w miejscu realizacji zadania (banery, tablic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 przez ustną informację w miejscu realizacji zadan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 xml:space="preserve">7. </w:t>
      </w:r>
      <w:r>
        <w:rPr>
          <w:rFonts w:cs="Times New Roman" w:ascii="Calibri" w:hAnsi="Calibri"/>
          <w:b/>
          <w:sz w:val="24"/>
          <w:szCs w:val="24"/>
        </w:rPr>
        <w:t>Wykorzystanie zasobów kadrowych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a) zasoby kadrowe własne: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>b) udział wolontariuszy w realizacji zadania:</w:t>
      </w:r>
    </w:p>
    <w:p>
      <w:pPr>
        <w:pStyle w:val="HTMLwstpniesformatowany"/>
        <w:rPr>
          <w:rFonts w:ascii="Calibri" w:hAnsi="Calibri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Calibri" w:hAnsi="Calibri"/>
          <w:b/>
          <w:color w:val="000000"/>
          <w:sz w:val="24"/>
          <w:szCs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Rodzaj wykonywanej pra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Liczba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osiadane kwalifikac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unkcje pomocnicze w przygotowaniu organizacyjnym i technicznym zawod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Zakres pracy instruktorów i trenerów</w:t>
            </w:r>
          </w:p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Część II. Sprawozdanie z wykonania wydatków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. Informacja o wydatkach poniesionych przy wykonaniu zadania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</w:rPr>
        <w:t>wniosek                        wykonanie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1. całkowity koszt w okresie sprawozdawczym   -</w:t>
        <w:tab/>
        <w:tab/>
        <w:tab/>
        <w:tab/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2. koszty pokryte z uzyskanej dotacji  -</w:t>
        <w:tab/>
        <w:tab/>
        <w:tab/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3. środki finansowe pochodzących z innych źródeł  -</w:t>
        <w:tab/>
        <w:tab/>
        <w:tab/>
        <w:tab/>
        <w:tab/>
        <w:t xml:space="preserve">   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4. środki własne w porównaniu z wnioskiem - 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5. wkład niefinansowy osobowy ogółem -</w:t>
        <w:tab/>
        <w:tab/>
        <w:tab/>
        <w:tab/>
        <w:tab/>
        <w:tab/>
        <w:tab/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6. wkład niefinansowy rzeczowy ogółem - </w:t>
      </w:r>
    </w:p>
    <w:p>
      <w:pPr>
        <w:pStyle w:val="HTMLwstpniesformatowany"/>
        <w:numPr>
          <w:ilvl w:val="0"/>
          <w:numId w:val="2"/>
        </w:numPr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Kosztorys ze względu na źródło finansowania </w:t>
      </w:r>
    </w:p>
    <w:p>
      <w:pPr>
        <w:pStyle w:val="HTMLwstpniesformatowany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5"/>
        <w:gridCol w:w="2800"/>
        <w:gridCol w:w="2268"/>
      </w:tblGrid>
      <w:tr>
        <w:trPr>
          <w:trHeight w:val="429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Źródło finansowa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Kwota  w 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Procent całości zadania </w:t>
            </w:r>
          </w:p>
        </w:tc>
      </w:tr>
      <w:tr>
        <w:trPr>
          <w:trHeight w:val="469" w:hRule="atLeast"/>
        </w:trPr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Uzyskana kwota dotacji                 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u w:val="single"/>
              </w:rPr>
              <w:t>Środki finansowe pochodzące z innych źródeł łącznie</w:t>
            </w: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: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Środki</w:t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Środki własne jednostki składającej ofertę            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Wpłaty i opłaty uczestników projektu – z jakiego tytuł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Sponsorzy publiczni- podać k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Sponsorzy prywatni – podać k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Inne źródła ogółem (wkład osobowy i rzeczowy)</w:t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Wkład niefinansowy osobowy ogółem </w:t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Wkład niefinansowy rzeczowy ogółem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2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(-wy) organu(-ów) administracji publicznej, lub jednostki(-tek) sektora finansów</w:t>
      </w:r>
    </w:p>
    <w:p>
      <w:pPr>
        <w:pStyle w:val="HTMLwstpniesformatowan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ublicznych, który(-a/-re) przekazał(-a/-y) środki finansow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a o świadczeniach pieniężnych pobranych w związku z realizacją zadani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należy wskazać warunki, na jakich były pobierane świadczenia pieniężne, jaka była faktyczna wysokość świadczenia poniesiona przez pojedynczego odbiorcę oraz jaka była łączna wartość tych świadczeń) </w:t>
      </w:r>
    </w:p>
    <w:p>
      <w:pPr>
        <w:pStyle w:val="HTMLwstpniesformatowany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rPr>
          <w:rFonts w:ascii="VerdanaBold;Verdana" w:hAnsi="VerdanaBold;Verdana" w:cs="VerdanaBold;Verdana"/>
          <w:b/>
          <w:b/>
          <w:bCs/>
        </w:rPr>
      </w:pPr>
      <w:r>
        <w:rPr>
          <w:rFonts w:cs="VerdanaBold;Verdana" w:ascii="VerdanaBold;Verdana" w:hAnsi="VerdanaBold;Verdana"/>
          <w:b/>
          <w:bCs/>
        </w:rPr>
        <w:t>Część III. Dodatkowe informacj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dodatkow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ałączniki</w:t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1.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cena zadania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ytania oceniające zadanie</w:t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Wybierz TAK lub NIE </w:t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Czy realizacja zadania wpłynęła na wzrost aktywności i sprawności fizycznej wśród dzieci, młodzieży, dorosłych i senioró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 Czy realizacja zadania wpłynęła na upowszechnienie idei Fair Play wśród uczestników zadan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 Czy w trakcie realizacji zadania wystąpiły utrudnienia/problemy z jego realizacji? (jeżeli tak w polu 'Uwagi' wskazać jak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 Czy podczas realizacji zadania optymalnie wykorzystano dostępną infrastrukturę sportową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 Czy realizacja zadania wpłynęła na wyrównanie szans dzieci, młodzieży, dorosłych i seniorów w dostępie do usystematyzowanej aktywności fizycznej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A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 Czy dotacja poprawiła kondycję finansową zleceniobiorc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A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 Czy dotacja wpłynęła na podniesienie jakości realizowanego zadan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 Czy uczestnicy zadania wyrażali zadowolenie i chęć kontynuacji udziału w zajęciach w kolejnych edycjac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 Czy zleceniobiorcy wyrażają chęć udziału w kolejnych edycjach realizacji zadan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 Czy realizacja zadania wpłynęła na zwiększenie świadomości uczestników w zakresie prowadzenia zdrowego trybu życia (właściwego odżywiania, prawidłowej postawy, regularnych ćwiczeń fizycznych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 Czy przeprowadzone w ramach realizacji zadania działania promocyjne spełniły oczekiwane rezulta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2 Czy osiągnięto jakieś dodatkowe rezultaty, nieprzewidziane we wniosku o dofinansowanie realizacji zadania? ( (jeżeli tak w polu 'Uwagi' wskazać jak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 Czy zakres tematyczny zorganizowanych w ramach realizacji zadania szkoleń (konferencji) odpowiadał na oczekiwania/potrzeby uczestnikó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*Oświadczam(-my), że: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1) od daty zawarcia umowy nie zmienił się status prawny zleceniobiorcy(-ców)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2) wszystkie informacje podane w niniejszym sprawozdaniu są zgodne z aktualnym stanem prawnym i faktycznym,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3) w zakresie związanym z otwartym konkursem ofert w tym z gromadzeniem, przetwarzaniem i przekazywaniem danych osobowych, a także wprowadzaniem ich do systemów informatycznych, osoby, których dotyczą te dane, złożyły stosowne oświadczenia z przepisami o ochronie danych osobowych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pieczęć jednostki organizacyjnej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rPr>
          <w:rFonts w:ascii="Calibri" w:hAnsi="Calibri" w:eastAsia="Calibri" w:cs="Times New Roman"/>
          <w:color w:val="000000"/>
          <w:sz w:val="24"/>
          <w:szCs w:val="24"/>
        </w:rPr>
      </w:pPr>
      <w:r>
        <w:rPr>
          <w:rFonts w:eastAsia="Calibri" w:cs="Times New Roman" w:ascii="Calibri" w:hAnsi="Calibri"/>
          <w:color w:val="000000"/>
          <w:sz w:val="24"/>
          <w:szCs w:val="24"/>
        </w:rPr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Funkcja /stanowisko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ieczą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podpis osoby upoważnionej lub podpisy osób upoważnionych do składania oświadczeń woli w imieniu jednostki organizacyjnej)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Regular">
    <w:altName w:val="Verdana"/>
    <w:charset w:val="ee"/>
    <w:family w:val="auto"/>
    <w:pitch w:val="default"/>
  </w:font>
  <w:font w:name="VerdanaItalic">
    <w:altName w:val="Verdana"/>
    <w:charset w:val="ee"/>
    <w:family w:val="auto"/>
    <w:pitch w:val="default"/>
  </w:font>
  <w:font w:name="VerdanaBold">
    <w:altName w:val="Verdan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podać informację  opisową oraz  załączyć wycinki prasowe, zdjęcia, ksero materiałów itp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23:00Z</dcterms:created>
  <dc:creator>michalak</dc:creator>
  <dc:description/>
  <cp:keywords/>
  <dc:language>en-US</dc:language>
  <cp:lastModifiedBy>Damian Dworniczak</cp:lastModifiedBy>
  <cp:lastPrinted>2020-11-06T16:52:00Z</cp:lastPrinted>
  <dcterms:modified xsi:type="dcterms:W3CDTF">2024-11-13T14:50:00Z</dcterms:modified>
  <cp:revision>18</cp:revision>
  <dc:subject/>
  <dc:title>|pieczęć wnioskodawcy|</dc:title>
</cp:coreProperties>
</file>